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  <w:drawing>
          <wp:inline distT="0" distB="0" distL="0" distR="0">
            <wp:extent cx="1497330" cy="42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8"/>
        </w:rPr>
      </w:pPr>
      <w:r>
        <w:rPr>
          <w:rFonts w:cs="Arial" w:ascii="Arial" w:hAnsi="Arial"/>
          <w:b/>
          <w:bCs/>
          <w:color w:val="000000"/>
          <w:sz w:val="36"/>
          <w:szCs w:val="3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40"/>
          <w:szCs w:val="38"/>
        </w:rPr>
        <w:t>Erasmus Student Traineeship in Spa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8"/>
          <w:szCs w:val="38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44"/>
      </w:tblGrid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EMPLOYER INFORMATION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organisation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GeeksHub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vda Cataluña 11, entrsuelo 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+34 645 9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iam@geekshubs.com</w:t>
              </w:r>
            </w:hyperlink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http://www.geekshubs.co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hort description of thecompany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pen space to work(coworking) for technical profiles(developers, frontenders, designers,..) and We do websites for internal projects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placement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haume Sánche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E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+34 645 966 253</w:t>
            </w:r>
          </w:p>
        </w:tc>
      </w:tr>
      <w:tr>
        <w:trPr>
          <w:trHeight w:val="37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iam@geekshubs.com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haume Sánchez</w:t>
            </w:r>
          </w:p>
        </w:tc>
      </w:tr>
      <w:tr>
        <w:trPr>
          <w:trHeight w:val="3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 deadli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end an email for contact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Please provide as much information on the placement as possible – too much information is better than not enough! </w:t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PLACEMENT INFORM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, Function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 designer, Web developer or APP developer to do a website, online education plataform (example: courser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ale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As soon as possib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6 month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5-40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Create an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online education plataform (example: coursera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ccommodation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t inclu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tails of financial and “in kind” support to be provided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Not includ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, SKILLS and EXPERIENCE REQUIRE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1-B2 English or Span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Knowlegde of Javascript, PHP, Symfony, Jquery or photoshop and illustrator for web design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rivers license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t requier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ther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am@geekshub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05:00Z</dcterms:created>
  <dc:creator>User</dc:creator>
  <dc:description/>
  <dc:language>en-US</dc:language>
  <cp:lastModifiedBy>Darija</cp:lastModifiedBy>
  <dcterms:modified xsi:type="dcterms:W3CDTF">2014-09-11T09:05:00Z</dcterms:modified>
  <cp:revision>2</cp:revision>
  <dc:subject/>
  <dc:title>Erasmus Student Work Placement in the UK</dc:title>
</cp:coreProperties>
</file>