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Erasmus Student Traineeship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organ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PYO Ingeniería y Urbanismo, S.L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ress inc post cod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82828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laza de la Libertad 9, 4ºB</w:t>
            </w:r>
          </w:p>
          <w:p>
            <w:pPr>
              <w:pStyle w:val="Normal"/>
              <w:shd w:fill="FFFFFF" w:val="clear"/>
              <w:rPr>
                <w:rFonts w:ascii="Segoe UI" w:hAnsi="Segoe UI" w:cs="Segoe UI"/>
                <w:color w:val="282828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9004 BURGO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pho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4 947 26 09 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4 947 26 61 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pyoinnova@gpyo.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bsi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www.gpyo.es/en/index.ph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 of employe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ort description of the compa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PYO is an engineering consultancy firm formed in 2004, specialized in Project setting up and Project management, main focused on Civil Engineering, Environment, Energy and Consultanc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t´s organized by several interconnected departments such as Public Works, Civil Engineering, Installations, Facilities, Energy Saving and Training, among other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nergy Sav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epartment as well, is specialized in these four following areas: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ewable energy applications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door and indoor lighting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nnel lighting systems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ergy facilities and energy building modelin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ur mission is to meet the needs of our clients in an innovative and competitive way, by providing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igh-qualit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nd top services. Having worked on a lot of energy projects we have a remarkable experience to offer to our client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e work in collaboration with the University of Burgos in many projects. Also we have an important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raining Departm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hose teachers are themselves Associate Professors of the University of Burg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r projects have been backed by both regional institutions (Agency of Economic Development of Castilla y León) and national (the Centre for Industrial Technological Development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PYO has experience partnering in European Projects, FP7 (Project DEM0) and, we are currently developing R&amp;D activities in IT applications for energy saving installations in urban and road tunn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 person for this placemen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a Rodrigo Gutiérre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ment and designation, job tit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  <w:lang w:val="en-US" w:eastAsia="en-US"/>
              </w:rPr>
              <w:t>Department of Research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282828"/>
                <w:sz w:val="20"/>
                <w:szCs w:val="20"/>
                <w:lang w:val="en-US" w:eastAsia="en-US"/>
              </w:rPr>
              <w:t>Development and Inno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 telephone numb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4 947 26 09 78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 addr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pyoinnova@gpyo.e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o to apply to (including contact details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lang w:val="en-US" w:eastAsia="en-US"/>
              </w:rPr>
            </w:pPr>
            <w:bookmarkStart w:id="0" w:name="_MailAutoSig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Laura Rodrigo Gutiérrez</w:t>
            </w:r>
          </w:p>
          <w:p>
            <w:pPr>
              <w:pStyle w:val="Normal"/>
              <w:shd w:fill="FFFFFF" w:val="clear"/>
              <w:rPr>
                <w:color w:val="282828"/>
                <w:lang w:val="en-US" w:eastAsia="es-ES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</w:rPr>
              <w:t>R&amp;D Project Manager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282828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-mail:    </w:t>
            </w:r>
            <w:r>
              <w:rPr>
                <w:rFonts w:cs="Arial" w:ascii="Arial" w:hAnsi="Arial"/>
                <w:color w:val="0072C6"/>
                <w:sz w:val="18"/>
                <w:szCs w:val="18"/>
                <w:lang w:val="en-US" w:eastAsia="en-US"/>
              </w:rPr>
              <w:t>gpyoinnova@gpyo.es</w:t>
            </w:r>
            <w:bookmarkEnd w:id="0"/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dline for applicat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/10/20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tion proc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The applicant will send a cover letter with your CV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Personal interview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ease provide as much information on the placement as possible – too much information is better than not enough!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ment, Func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82828"/>
                <w:sz w:val="20"/>
                <w:szCs w:val="20"/>
                <w:lang w:val="en-US" w:eastAsia="en-US"/>
              </w:rPr>
              <w:t>Department of Research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282828"/>
                <w:sz w:val="20"/>
                <w:szCs w:val="20"/>
                <w:lang w:val="en-US" w:eastAsia="en-US"/>
              </w:rPr>
              <w:t>Development and Innov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82828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laza de la Libertad 9, 4º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9004 BURGO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t Da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mediate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ing hours per we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hours per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on of activities,task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ineer construction, industrial or civil engineer, and knowledgeable in energy efficienc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 in the R + D + i in the project performance energy efficiency issues, or tunne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Implementation of projects within European frameworks H2020, LIFE, COSME .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mplementation of projects within national programs to boost R + D + 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ommodatio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y the applica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ails of financial and “in kind” support to be provid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uages and level of competence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nish - high lev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lish - high lev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uter skills and level of skills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soft – Office - user lev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ivers licens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neces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26"/>
          <w:szCs w:val="26"/>
        </w:rPr>
      </w:pPr>
      <w:r>
        <w:rPr>
          <w:rFonts w:cs="Calibri-Bold;Arial" w:ascii="Calibri-Bold;Arial" w:hAnsi="Calibri-Bold;Arial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-Bold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20:00Z</dcterms:created>
  <dc:creator>User</dc:creator>
  <dc:description/>
  <dc:language>en-US</dc:language>
  <cp:lastModifiedBy>Darija</cp:lastModifiedBy>
  <dcterms:modified xsi:type="dcterms:W3CDTF">2014-09-22T07:20:00Z</dcterms:modified>
  <cp:revision>2</cp:revision>
  <dc:subject/>
  <dc:title>Erasmus Student Work Placement in the UK</dc:title>
</cp:coreProperties>
</file>