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497330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645920" cy="94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38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>Erasmus Student Traineeship for Web Programmer in Spa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EMPLOYER INFORMATI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organis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Keks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ndon, U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4 722 576 7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support@keksia.c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-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hort description of thecompa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42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The company set up in 2010 is focused start-up projects, SaaS and mobile games. Currently we are opening a new offfice in Barcelona (Spain) and looking for qualified interns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placement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Jolanta Tata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34 633 482 750</w:t>
            </w:r>
          </w:p>
        </w:tc>
      </w:tr>
      <w:tr>
        <w:trPr>
          <w:trHeight w:val="3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jolanta@keksia.co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jolanta@keksia.com</w:t>
            </w:r>
          </w:p>
        </w:tc>
      </w:tr>
      <w:tr>
        <w:trPr>
          <w:trHeight w:val="3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lexi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V, interview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Please provide as much information on the placement as possible – too much information is better than not enough!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PLACEMENT INFORM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, Func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 Programm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rcelo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Flexible from November 20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-6 month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-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22222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Programming, developing new projects 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r profile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looking for an interesting internship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enjoy working in a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have strong interest in start-up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fluent in English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characterized by having a high willingness to learn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r way of working is well-structured and you have the ability to coordinate activities with others to meet project delivery timeline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spacing w:before="0" w:after="340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we offer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 pleasant working environment within a dynamic and international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t work in an innovative, rapidly growing company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uick, personal development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ross-functional opportunities in project and teamwor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ccommodation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 (We can help to find accomodation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tails of financial and “in kind” support to be provid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0-100 eu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, SKILLS and EXPERIENCE REQUIR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- min B2/C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lang w:val="en-US"/>
              </w:rPr>
              <w:t>PHP or JavaScrip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rivers licens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26"/>
          <w:szCs w:val="26"/>
        </w:rPr>
      </w:pPr>
      <w:r>
        <w:rPr>
          <w:rFonts w:cs="Calibri-Bold;Arial" w:ascii="Calibri-Bold;Arial" w:hAnsi="Calibri-Bold;Arial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-Bold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5:00Z</dcterms:created>
  <dc:creator>User</dc:creator>
  <dc:description/>
  <dc:language>en-US</dc:language>
  <cp:lastModifiedBy>Darija</cp:lastModifiedBy>
  <dcterms:modified xsi:type="dcterms:W3CDTF">2014-09-11T09:25:00Z</dcterms:modified>
  <cp:revision>2</cp:revision>
  <dc:subject/>
  <dc:title>Erasmus Student Work Placement in the UK</dc:title>
</cp:coreProperties>
</file>