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56"/>
          <w:szCs w:val="56"/>
          <w:lang w:val="en-US"/>
        </w:rPr>
      </w:pPr>
      <w:r>
        <w:rPr>
          <w:rFonts w:cs="Arial Black" w:ascii="Arial Black" w:hAnsi="Arial Black"/>
          <w:sz w:val="56"/>
          <w:szCs w:val="56"/>
          <w:lang w:val="en-US"/>
        </w:rPr>
        <w:t>Placement Offer Form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628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4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PLOYER  INFORMATION</w:t>
            </w:r>
          </w:p>
        </w:tc>
      </w:tr>
      <w:tr>
        <w:trPr>
          <w:trHeight w:val="32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Name of organization</w:t>
              <w:tab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TEKNEA Solutions</w:t>
            </w:r>
          </w:p>
        </w:tc>
      </w:tr>
      <w:tr>
        <w:trPr>
          <w:trHeight w:val="50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Addres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Víctor Pradera, 45</w:t>
              <w:br/>
              <w:t>Cornellà de Llobrega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 xml:space="preserve">Postal Code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ES-0894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City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BARCELON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Country</w:t>
              <w:tab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Spai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Telephone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48 664 025 844 / 34 633 452 37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E-mail</w:t>
              <w:tab/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admin.pl@ateknea.com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Website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ttp://ateknea.com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 xml:space="preserve">Size of enterprise [nr of employees]: small </w:t>
              <w:br/>
              <w:t>(≤ 50), medium (51-250), large (&gt; 250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Medium &lt; 2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Year of foundation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Short Description of the Company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-R&amp;D</w:t>
              <w:br/>
              <w:t>-Innovation Project Management</w:t>
              <w:br/>
              <w:t>-Innovative Engineering Solution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The company operates in countries: Spain, Hungary, Poland, Malta, Portugal, Belgium. We are the group of more than 100 engineers, 30 PhDs with international background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  <w:lang w:val="en-US"/>
              </w:rPr>
              <w:t>CONTACT PERSON DETAILES</w:t>
            </w:r>
          </w:p>
        </w:tc>
      </w:tr>
      <w:tr>
        <w:trPr>
          <w:trHeight w:val="2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/>
              <w:t>Ilona Cieslik</w:t>
            </w:r>
          </w:p>
        </w:tc>
      </w:tr>
      <w:tr>
        <w:trPr>
          <w:trHeight w:val="2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epartment / Functi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/>
              <w:t>Quality Mana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irect telephone nu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lang w:val="en-US"/>
              </w:rPr>
              <w:t>34 633 452 37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irect mobi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lang w:val="en-US"/>
              </w:rPr>
              <w:t>48 664 025 8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irect e-mail addres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lightGray"/>
              </w:rPr>
            </w:pPr>
            <w:r>
              <w:rPr>
                <w:lang w:val="en-US"/>
              </w:rPr>
              <w:t>ilona.cieslik@ateknea.co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628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epartment / Function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Quality Department / Quality Traine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bCs/>
                <w:lang w:val="en-GB"/>
              </w:rPr>
              <w:t>Description of activitie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trainee will give a hand with the daily tasks related to implementing the QMS in ATEKNE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viding administrative support with QMS documentation and record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paring simple procedures, instructions and standard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pping the process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taining schedules and databas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ssisting in the team meetings, preparing repor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iving hand with KPIs measur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lang w:val="en-US"/>
              </w:rPr>
              <w:t>Other, depending on the work progres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s ATEKNEA is building the QMS from the scratch, the student will have a chance to receive a deep insight in implementing Quality standard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pending on the student interest, student can participate in other team projects in area of Marketing Intelligence and Project Management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 xml:space="preserve">Duration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s some activities are long term, we would be glad to host the student more than 3-4 months. Longer training can be discussed (6months -12months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Working hours / Weekly working hour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 xml:space="preserve">8 hours per day/40 per week.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City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 xml:space="preserve">Cornellà de Llobregat / BARCELONA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/>
            </w:pPr>
            <w:r>
              <w:rPr>
                <w:lang w:val="en-US"/>
              </w:rPr>
              <w:t>Help with finding accommodation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Yes. Company will provide the list of web page to seek for a room / flat. In case of language barrier (Spanish) we give a hand during the search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/>
            </w:pPr>
            <w:r>
              <w:rPr>
                <w:lang w:val="en-US"/>
              </w:rPr>
              <w:t xml:space="preserve">Financial contribution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No. Student needs to apply for ERASMUS gran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Guidelines and help related to student relocation to other city for longer period of time.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6628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REQIUREMENTS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lang w:val="en-US"/>
              </w:rPr>
              <w:t xml:space="preserve">Oral and written language skills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English – advanced (B2/C1 level), will be check during skype/phone conversation</w:t>
            </w:r>
          </w:p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Spanish – for the student convenience</w:t>
            </w:r>
          </w:p>
        </w:tc>
      </w:tr>
      <w:tr>
        <w:trPr>
          <w:trHeight w:val="42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Field of study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Quality Management, Industrial Engineering</w:t>
            </w:r>
          </w:p>
        </w:tc>
      </w:tr>
      <w:tr>
        <w:trPr>
          <w:trHeight w:val="42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Computer skills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Office + Visio</w:t>
            </w:r>
          </w:p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Internet Browsers and Engin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lang w:val="en-US"/>
              </w:rPr>
              <w:t xml:space="preserve">The student is asked to send email with the CV and motivation letter to the email address </w:t>
            </w:r>
            <w:hyperlink r:id="rId2">
              <w:r>
                <w:rPr>
                  <w:rStyle w:val="InternetLink"/>
                  <w:lang w:val="en-US"/>
                </w:rPr>
                <w:t>ilona.cieslik@ateknea.com</w:t>
              </w:r>
            </w:hyperlink>
            <w:r>
              <w:rPr>
                <w:lang w:val="en-US"/>
              </w:rPr>
              <w:t xml:space="preserve">, date of possible start and training duration. </w:t>
            </w:r>
          </w:p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Start date: as soon as possibl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-142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417" w:right="1417" w:gutter="0" w:header="57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2875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2" r="-2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Times New Roman"/>
      <w:b/>
      <w:sz w:val="24"/>
      <w:szCs w:val="20"/>
      <w:lang w:val="fr-FR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4"/>
      <w:szCs w:val="20"/>
      <w:lang w:val="fr-FR"/>
    </w:rPr>
  </w:style>
  <w:style w:type="character" w:styleId="BodyTextChar">
    <w:name w:val="Body Text Char"/>
    <w:qFormat/>
    <w:rPr>
      <w:rFonts w:ascii="Arial" w:hAnsi="Arial" w:eastAsia="Times New Roman" w:cs="Arial"/>
      <w:sz w:val="2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eastAsia="Times New Roman" w:cs="Arial"/>
      <w:i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0" w:after="0"/>
      <w:jc w:val="center"/>
    </w:pPr>
    <w:rPr>
      <w:rFonts w:ascii="Arial" w:hAnsi="Arial" w:eastAsia="Times New Roman" w:cs="Arial"/>
      <w:i/>
      <w:sz w:val="24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ona.cieslik@ateknea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2:00Z</dcterms:created>
  <dc:creator>aljosab</dc:creator>
  <dc:description/>
  <dc:language>en-US</dc:language>
  <cp:lastModifiedBy>Darija</cp:lastModifiedBy>
  <cp:lastPrinted>2014-09-03T15:32:00Z</cp:lastPrinted>
  <dcterms:modified xsi:type="dcterms:W3CDTF">2014-09-16T13:12:00Z</dcterms:modified>
  <cp:revision>2</cp:revision>
  <dc:subject/>
  <dc:title>Placement Offer Form</dc:title>
</cp:coreProperties>
</file>