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64592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 xml:space="preserve">Erasmus Student Traineeship for </w:t>
        <w:br/>
        <w:t>Web Designer/Graphic Designer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eks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ndon, 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4 722 576 7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support@keksi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2" w:hanging="0"/>
              <w:rPr>
                <w:rFonts w:cs="Calibri"/>
                <w:lang w:val="en-US"/>
              </w:rPr>
            </w:pPr>
            <w:r>
              <w:rPr>
                <w:rFonts w:cs="Calibri"/>
                <w:color w:val="000000"/>
                <w:shd w:fill="FFFFFF" w:val="clear"/>
              </w:rPr>
              <w:t>The company set up in 2010 is focused start-up projects, SaaS and mobile games. Currently we are opening a new offfice in Barcelona (Spain) and looking for qualified intern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olanta Tat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34 633 482 75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jolanta@keksi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olanta@keksi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ex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V +portfolio,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 Designer, Graphic Design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celo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lexible (starting from November 20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-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ic projects for existing and new websites</w:t>
              <w:br/>
              <w:t>Your profile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looking for an interesting internship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enjoy working in a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have strong interest in start-up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fluent in English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characterized by having a high willingness to learn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way of working is well-structured and you have the ability to coordinate activities with others to meet project delivery timeline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e offer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pleasant working environment within a dynamic and international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t work in an innovative, rapidly growing company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ick, personal development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-functional opportunities in project and team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0-100 eu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- min B2/C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lang w:val="en-US"/>
              </w:rPr>
              <w:t>Photoshop or Illu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6:00Z</dcterms:created>
  <dc:creator>User</dc:creator>
  <dc:description/>
  <dc:language>en-US</dc:language>
  <cp:lastModifiedBy>Darija</cp:lastModifiedBy>
  <dcterms:modified xsi:type="dcterms:W3CDTF">2014-09-11T09:26:00Z</dcterms:modified>
  <cp:revision>2</cp:revision>
  <dc:subject/>
  <dc:title>Erasmus Student Work Placement in the UK</dc:title>
</cp:coreProperties>
</file>